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6 ust. 13 ustawy z dnia 12 stycznia o podatkach </w:t>
        <w:br/>
        <w:t>i opłatach lokalnych /Dz. U. z 2010r. nr 95, poz. 613 z późn. zm./  rada gminy określa w drodze uchwały wzory formularzy, w których zawarte będą dane dotyczące  podmiotu i przedmiotu opodatkowania niezbędne do wymiaru i poboru podatku od nieruchomości.</w:t>
      </w:r>
    </w:p>
    <w:p>
      <w:pPr>
        <w:pStyle w:val="TextBody"/>
        <w:rPr/>
      </w:pPr>
      <w:r>
        <w:rPr/>
        <w:t xml:space="preserve">W dniu 1 lipca 2011 r. weszła  w życie ustawa z dnia 15 kwietnia 2011 r. </w:t>
        <w:br/>
        <w:t xml:space="preserve">o działalności leczniczej (Dz. U. Nr 112, poz. 654), która wprowadziła zmiany m.in. w funkcjonowaniu zakładów opieki zdrowotnej, sposobach ich  zakładania </w:t>
        <w:br/>
        <w:t xml:space="preserve">i finansowania. Na podstawie art. 133 powołanej ustawy wprowadzona została zmiana w ustawie o podatkach  i opłatach lokalnych dotyczącą budynków lub ich części wykorzystywanych do prowadzenia świadczeń zdrowotnych. W wyniku tej  zmiany art. 5 w ust. 1 w pkt 2 lit d, dotyczący budynków lub ich części, otrzymał brzmienie: „związanych z udzielaniem świadczeń zdrowotnych </w:t>
        <w:br/>
        <w:t>w rozumieniu przepisów o działalności leczniczej, zajętych przez podmioty udzielające tych świadczeń”.</w:t>
      </w:r>
    </w:p>
    <w:p>
      <w:pPr>
        <w:pStyle w:val="TextBody"/>
        <w:rPr/>
      </w:pPr>
      <w:r>
        <w:rPr/>
        <w:t>W związku z powyższym w uchwale Rady Miejskiej Wrocławia wprowadza się następujące zmiany:</w:t>
      </w:r>
    </w:p>
    <w:p>
      <w:pPr>
        <w:pStyle w:val="TextBody"/>
        <w:rPr/>
      </w:pPr>
      <w:r>
        <w:rPr/>
        <w:t>1. W załączniku nr 1</w:t>
      </w:r>
    </w:p>
    <w:p>
      <w:pPr>
        <w:pStyle w:val="TextBody"/>
        <w:rPr/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>Informacja o nieruchomościach i obiektach budowlanych” IN-1- w części zasadniczej E.2 Powierzchnia budynków lub ich części, rubryka 4 otrzymuje brzmienie:</w:t>
      </w:r>
      <w:r>
        <w:rPr>
          <w:rFonts w:cs="Arial"/>
          <w:b/>
          <w:bCs/>
          <w:szCs w:val="14"/>
        </w:rPr>
        <w:t xml:space="preserve"> „związanych z udzielaniem świadczeń zdrowotnych </w:t>
        <w:br/>
        <w:t>w rozumieniu przepisów o działalności leczniczej, zajętych przez podmioty udzielające tych świadczeń- ogółem”</w:t>
      </w:r>
      <w:r>
        <w:rPr/>
        <w:t xml:space="preserve">. </w:t>
      </w:r>
    </w:p>
    <w:p>
      <w:pPr>
        <w:pStyle w:val="TextBody"/>
        <w:rPr/>
      </w:pPr>
      <w:r>
        <w:rPr/>
        <w:t>Dotychczasowe brzmienie: związanych z prowadzeniem działalności gospodarczej w zakresie udzielania świadczeń zdrowotnych, zajętych przez podmioty udzielające tych świadczeń.</w:t>
      </w:r>
    </w:p>
    <w:p>
      <w:pPr>
        <w:pStyle w:val="TextBody"/>
        <w:rPr/>
      </w:pPr>
      <w:r>
        <w:rPr/>
        <w:t>2. W załączniku Nr 2</w:t>
      </w:r>
    </w:p>
    <w:p>
      <w:pPr>
        <w:pStyle w:val="TextBody"/>
        <w:rPr/>
      </w:pPr>
      <w:r>
        <w:rPr/>
        <w:t xml:space="preserve">a/ „Deklaracja na podatek od nieruchomości”- w części zasadniczej F.2 Budynki lub ich części rubryka 4 i w części zasadniczej H.2 Budynki lub ich części </w:t>
        <w:br/>
        <w:t xml:space="preserve">rubryka 4 otrzymują brzmienie: </w:t>
      </w:r>
      <w:r>
        <w:rPr>
          <w:rFonts w:cs="Arial"/>
          <w:b/>
          <w:bCs/>
          <w:szCs w:val="14"/>
        </w:rPr>
        <w:t>„związane z udzielaniem świadczeń zdrowotnych w rozumieniu przepisów o działalności leczniczej, zajętych przez podmioty udzielające tych świadczeń”.</w:t>
      </w:r>
    </w:p>
    <w:p>
      <w:pPr>
        <w:pStyle w:val="TextBody"/>
        <w:rPr/>
      </w:pPr>
      <w:r>
        <w:rPr/>
        <w:t>Dotychczasowe brzmienie: związane z prowadzeniem działalności gospodarczej w zakresie udzielania świadczeń zdrowotnych, zajętych przez podmioty udzielające tych świadczeń.</w:t>
      </w:r>
    </w:p>
    <w:p>
      <w:pPr>
        <w:pStyle w:val="TextBody"/>
        <w:rPr/>
      </w:pPr>
      <w:r>
        <w:rPr/>
        <w:t xml:space="preserve">b/ „Deklaracja na podatek od nieruchomości”- w części uzupełniającej A </w:t>
      </w:r>
      <w:r>
        <w:rPr>
          <w:b/>
          <w:bCs/>
        </w:rPr>
        <w:t xml:space="preserve"> </w:t>
      </w:r>
      <w:r>
        <w:rPr/>
        <w:t xml:space="preserve">„Dane </w:t>
        <w:br/>
        <w:t xml:space="preserve">o nieruchomościach (za wyjątkiem zwolnieniach)  na stronie drugiej w wierszu ostatnim tabeli- „OGÓŁEM” dodano pozycję pozwalającą na wpisanie podsumowania wielkości wynikających z kolumny „Powierzchnia działki”. W druku  istnieje rubryka dla podania ogółem powierzchni budynków oraz sumarycznej  wartości budowli, zatem dla większej przejrzystości druku należało dodać pozycję przeznaczoną dla gruntów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49:00Z</dcterms:created>
  <dc:creator>WI</dc:creator>
  <dc:description/>
  <dc:language>en-US</dc:language>
  <cp:lastModifiedBy>WI</cp:lastModifiedBy>
  <cp:lastPrinted>2011-10-27T10:51:00Z</cp:lastPrinted>
  <dcterms:modified xsi:type="dcterms:W3CDTF">2011-11-16T16:02:00Z</dcterms:modified>
  <cp:revision>7</cp:revision>
  <dc:subject/>
  <dc:title>Uzasadnienie</dc:title>
</cp:coreProperties>
</file>